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819" w:leader="none"/>
          <w:tab w:val="left" w:pos="7095" w:leader="none"/>
        </w:tabs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ab/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uk-UA" w:eastAsia="en-U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11.08.2021 №224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п. 1 ріше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конавчого комітету №127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21.04.2021 «Про прийом-передачу 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сподарське відання (на баланс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рухомого майна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та з метою виконання поставлених завдань у процесі реалізації державної політики у сфері запобігання та протидії домашньому насильству, а зокрема створення спеціалізованих притулків для осіб, які постраждали від домашнього насильства та/або насильства за ознакою статі у тому числі кризових кімнат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 Внести зміни до пункту 1 рішення виконавчого комітету № 127 від  21.04.2021 «Про прийом-передачу у господарське відання (на баланс) нерухомого майна», а саме: замінити слова та цифри «загальною площею 242,0 кв.м.» на слова та цифри «загальною площею 365,64 кв.м.».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Леонід МАРТИН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uk-UA"/>
        </w:rPr>
        <w:t xml:space="preserve">Віталій ЛУКАШЕНКО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rPr/>
      </w:pPr>
      <w:r>
        <w:rPr>
          <w:sz w:val="24"/>
          <w:szCs w:val="24"/>
          <w:lang w:val="uk-UA"/>
        </w:rPr>
        <w:t>Наталія СТОЛЯР</w:t>
      </w:r>
      <w:r>
        <w:rPr>
          <w:sz w:val="14"/>
          <w:szCs w:val="14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widowControl w:val="false"/>
      <w:pBdr/>
      <w:shd w:fill="FFFFFF" w:val="clear"/>
      <w:spacing w:lineRule="atLeast" w:line="240" w:before="120" w:after="120"/>
      <w:jc w:val="center"/>
      <w:outlineLvl w:val="0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44:00Z</dcterms:created>
  <dc:creator>USER20</dc:creator>
  <dc:description/>
  <cp:keywords/>
  <dc:language>en-US</dc:language>
  <cp:lastModifiedBy>1</cp:lastModifiedBy>
  <cp:lastPrinted>2021-08-09T14:49:00Z</cp:lastPrinted>
  <dcterms:modified xsi:type="dcterms:W3CDTF">2021-08-12T07:57:00Z</dcterms:modified>
  <cp:revision>9</cp:revision>
  <dc:subject/>
  <dc:title>ДЕРЖАВНЕ  КАЗНАЧЕЙСТВО  УКРАЇНИ</dc:title>
</cp:coreProperties>
</file>